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gretariato soci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rantire accoglienza, ascolto attento e accesso ai servizi ai soggetti in crescita e alle loro famiglie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zione del Segretariato sociale  per  informazione, aiuto e consulenza, accompagnamento verso la  presa in carico, che  aiuti a   delineare i possibili percorsi di risposta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.LL; Region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l, Anci, Cittadinanza attiva, associazioni professionali, risorse informali della comunità ec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miglie e ragazzi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85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certazione : 1.</w:t>
            </w:r>
            <w:r>
              <w:rPr>
                <w:sz w:val="18"/>
                <w:szCs w:val="18"/>
              </w:rPr>
              <w:t>Stato-Regioni, ANCI, per reperimento risorse economiche e per una gestione associat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;2. </w:t>
            </w:r>
            <w:r>
              <w:rPr>
                <w:sz w:val="18"/>
                <w:szCs w:val="18"/>
              </w:rPr>
              <w:t xml:space="preserve">individuazione risorse umane, e finanziarie 3.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zione del modello di Segretariato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:</w:t>
            </w:r>
            <w:r>
              <w:rPr>
                <w:sz w:val="18"/>
                <w:szCs w:val="18"/>
              </w:rPr>
              <w:t>.avvio e monitoraggio delle attività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rma regionale, con  copertura finanziaria del servizio; delibere di funzionamento, regolamenti attuativi,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4 mesi per la concertazion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4 mesi per la individuazionedella formula  di gestione associat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i/>
                <w:sz w:val="18"/>
                <w:szCs w:val="18"/>
              </w:rPr>
              <w:t xml:space="preserve">4 mesi per l’avvio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6 mesi di attività e prima valutazione </w:t>
            </w:r>
          </w:p>
          <w:p>
            <w:pPr>
              <w:pStyle w:val="Normal"/>
              <w:widowControl w:val="false"/>
              <w:ind w:left="360" w:hanging="0"/>
              <w:rPr>
                <w:rFonts w:eastAsia="Verdana"/>
                <w:i/>
                <w:i/>
                <w:sz w:val="18"/>
                <w:szCs w:val="18"/>
              </w:rPr>
            </w:pPr>
            <w:r>
              <w:rPr>
                <w:rFonts w:eastAsia="Verdana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left="36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zione del luogo e sua frequentazione;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  <w:r>
              <w:rPr>
                <w:sz w:val="18"/>
                <w:szCs w:val="18"/>
              </w:rPr>
              <w:t>personale e finanziarie;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di processo</w:t>
            </w:r>
            <w:r>
              <w:rPr>
                <w:sz w:val="18"/>
                <w:szCs w:val="18"/>
              </w:rPr>
              <w:t>:adesione e coinvolgimento della utenz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i risultato: </w:t>
            </w:r>
            <w:r>
              <w:rPr>
                <w:sz w:val="18"/>
                <w:szCs w:val="18"/>
              </w:rPr>
              <w:t xml:space="preserve">n. access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55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0:00Z</dcterms:modified>
  <cp:revision>6</cp:revision>
  <dc:subject/>
  <dc:title>“Piano nazionale di azione di interventi per la tutela dei diritti e lo sviluppo dei soggetti in età evolutiva”</dc:title>
</cp:coreProperties>
</file>